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6. Мысленное оперирование объектами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1.</w:t>
      </w:r>
      <w:r>
        <w:rPr>
          <w:rFonts w:cs="Tahoma" w:ascii="Tahoma" w:hAnsi="Tahoma"/>
          <w:sz w:val="28"/>
          <w:szCs w:val="28"/>
        </w:rPr>
        <w:t>   Куб, окрашенный со всех сторон, распилили шестью распилами на маленькие кубики. Сколько получится кубиков, у которых: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нет окрашенных граней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окрашена одна грань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окрашены две грани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окрашены три грани;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окрашены четыре грани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2.</w:t>
      </w:r>
      <w:r>
        <w:rPr>
          <w:rFonts w:cs="Tahoma" w:ascii="Tahoma" w:hAnsi="Tahoma"/>
          <w:sz w:val="28"/>
          <w:szCs w:val="28"/>
        </w:rPr>
        <w:t>   Сколькими способами можно раскрасить грани кубиков в разные цвета (красный, синий, желтый, зеленый, оранжевый, черный), чтобы красная грань всегда была видимой? Какие изображения будут являться изображениями одного и того же кубика?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237553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3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>Вариант 1. Из пяти фигур одна отличается от других, то есть не может быть совмещена с ними перемещением в плоскости. Найдите ее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80060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3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Вариант 2. Из пяти фигур одна отличается от других, то есть не может быть совмещена с ними перемещением в плоскости. Найдите ее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723765" cy="94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4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Вариант 1. Листок бумаги в форме трапеции перегнут по линии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М</w:t>
      </w:r>
      <w:r>
        <w:rPr>
          <w:rFonts w:cs="Tahoma" w:ascii="Tahoma" w:hAnsi="Tahoma"/>
          <w:i/>
          <w:iCs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>Какая фигура получилась?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697605" cy="198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4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Вариант 2. Листок бумаги в форме трапеции перегнут так, что точки М и 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N </w:t>
      </w:r>
      <w:r>
        <w:rPr>
          <w:rFonts w:cs="Tahoma" w:ascii="Tahoma" w:hAnsi="Tahoma"/>
          <w:color w:val="000000"/>
          <w:sz w:val="28"/>
          <w:szCs w:val="28"/>
        </w:rPr>
        <w:t>совпали. Какая фигура получилась?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856355" cy="215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5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t xml:space="preserve"> Вариант 1. Для каждой планки найдите пробку, которой можно закрыть все три отверстия в этой планке.</w:t>
      </w:r>
    </w:p>
    <w:p>
      <w:pPr>
        <w:pStyle w:val="Normal"/>
        <w:ind w:firstLine="203"/>
        <w:rPr/>
      </w:pPr>
      <w:r>
        <w:rPr/>
        <w:drawing>
          <wp:inline distT="0" distB="0" distL="0" distR="0">
            <wp:extent cx="1818640" cy="847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Tahoma" w:ascii="Tahoma" w:hAnsi="Tahoma"/>
        </w:rPr>
        <w:drawing>
          <wp:inline distT="0" distB="0" distL="0" distR="0">
            <wp:extent cx="2002155" cy="1017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 </w:t>
      </w:r>
      <w:r>
        <w:rPr>
          <w:sz w:val="28"/>
          <w:szCs w:val="28"/>
        </w:rPr>
        <w:drawing>
          <wp:inline distT="0" distB="0" distL="0" distR="0">
            <wp:extent cx="3302635" cy="1569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5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>Вариант 2. Для каждой планки найдите пробку, которой можно закрыть все три отверстия в этой планке.</w:t>
      </w:r>
    </w:p>
    <w:p>
      <w:pPr>
        <w:pStyle w:val="Normal"/>
        <w:ind w:firstLine="203"/>
        <w:rPr/>
      </w:pPr>
      <w:r>
        <w:rPr/>
        <w:drawing>
          <wp:inline distT="0" distB="0" distL="0" distR="0">
            <wp:extent cx="2018665" cy="108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cs="Tahoma" w:ascii="Tahoma" w:hAnsi="Tahoma"/>
        </w:rPr>
        <w:drawing>
          <wp:inline distT="0" distB="0" distL="0" distR="0">
            <wp:extent cx="1856740" cy="932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1351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5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>Вариант 3. Для каждой планки найдите пробку, которой можно закрыть все три отверстия в этой планке.</w:t>
      </w:r>
    </w:p>
    <w:p>
      <w:pPr>
        <w:pStyle w:val="Normal"/>
        <w:shd w:fill="FFFFFF" w:val="clear"/>
        <w:ind w:firstLine="203"/>
        <w:rPr/>
      </w:pPr>
      <w:r>
        <w:rPr/>
        <w:drawing>
          <wp:inline distT="0" distB="0" distL="0" distR="0">
            <wp:extent cx="1867535" cy="951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rFonts w:cs="Tahoma" w:ascii="Tahoma" w:hAnsi="Tahoma"/>
        </w:rPr>
        <w:drawing>
          <wp:inline distT="0" distB="0" distL="0" distR="0">
            <wp:extent cx="1856740" cy="981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1351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6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>Среди изображенных фигур укажите те пары, которые дополняют друг друга до куба.</w:t>
      </w:r>
    </w:p>
    <w:p>
      <w:pPr>
        <w:pStyle w:val="Normal"/>
        <w:shd w:fill="FFFFFF" w:val="clear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827655" cy="3475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03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>7</w:t>
      </w: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>Фигурка из бумаги состоит из нескольких частей. На часть А последовательно перегибанием накладываются части Б, В, Г и Д. Найдите фигуру, которая получится. Складывайте в воображении, не пользуйтесь листом бумаги.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790950" cy="2608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Style15"/>
        <w:spacing w:before="0" w:after="0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inline distT="0" distB="0" distL="0" distR="0">
                <wp:extent cx="3628390" cy="13995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8440" cy="1399680"/>
                          <a:chOff x="0" y="0"/>
                          <a:chExt cx="3628440" cy="139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819520" y="685080"/>
                            <a:ext cx="80892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14400" y="685080"/>
                            <a:ext cx="65160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05120" y="761400"/>
                            <a:ext cx="7462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819520" y="0"/>
                            <a:ext cx="73584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85080"/>
                            <a:ext cx="64152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05120" y="0"/>
                            <a:ext cx="76716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14400" y="0"/>
                            <a:ext cx="71496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71496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5.7pt;height:110.2pt" coordorigin="0,0" coordsize="5714,22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0;top:1079;width:1273;height:1124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079;width:1025;height:105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000;top:1199;width:1174;height:941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440;top:0;width:1158;height:1024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79;width:1009;height:1057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000;top:0;width:1207;height:1024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0;width:1125;height:941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125;height:1041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7:00Z</dcterms:created>
  <dc:creator>Serg</dc:creator>
  <dc:description/>
  <cp:keywords/>
  <dc:language>en-US</dc:language>
  <cp:lastModifiedBy>Serg</cp:lastModifiedBy>
  <dcterms:modified xsi:type="dcterms:W3CDTF">2009-11-24T17:50:00Z</dcterms:modified>
  <cp:revision>1</cp:revision>
  <dc:subject/>
  <dc:title>6</dc:title>
</cp:coreProperties>
</file>